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(előleg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216.561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216.11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194.93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14.00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25.7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817.48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177.205Ft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1016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5.964.24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581.51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14.13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32.67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34.65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04.84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559.89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12.193.229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1.188.840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25.717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24.296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32.082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3. hó 635.38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04. hó 588.06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3.44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162.397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31.66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25.2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.91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01.000Ft, járulékok           19.69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és Városi Galéria szj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.999Ft, járulékok 4.09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11.801Ft, járulékok 21.80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20.600Ft, jár. 4.0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212.402Ft, járulékok 41.41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54.002Ft, járulékok 30.03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 215.401Ft, járulékok: 42.003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.0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1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6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6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61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.8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.0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.4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4. hó 2.123.201Ft,  05. hó 2.329.158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2.35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 1.518.336Ft, jár. 296.075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- Piroskavárosi Idősek Otthona szj.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2.207.488Ft, jár. 430.460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4.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7.9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pótlé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8. 04. hó 581.375Ft, 05. hó 605.715Ft,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87.09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455.132Ft, jár. 88.75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538.249Ft, jár.       104.958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543.88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.20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nyvtári érdekeltségnövelő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.0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ltségvetési szervekkel  intézmény finanszírozási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emegi Károly Könyvtár és Tari László Múzeum támoga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.01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4. hó 45.040Ft, 05. hó  22.831Ft, 06 hó          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87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6.79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11.075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87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OP-3.7.3-16-2017-00137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jlődj velün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,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űvelődési Központnál programok szervezése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63.72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–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16.763.72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63.72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oglalkoztatási paktum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665.35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oglalkoztatási paktum 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75.665.353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665.35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akhatási körülmények javítására pályázaton nyert támogatás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sal 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, felújítás 11.00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.614.93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.614.93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.91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495.59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8.320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.913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.57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347.760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67.8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.574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lgármesteri Hivatal 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vett pénzeszköz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.02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adott pénzeszköz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.0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.01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5.51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5.512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  126.230.444Ft</w:t>
        <w:tab/>
        <w:t xml:space="preserve">   </w:t>
        <w:tab/>
        <w:tab/>
        <w:tab/>
        <w:t xml:space="preserve">            126.230.444Ft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284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7. 1. melléklet a 2/2018. (II.23.)önkormányzati rendelethez 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54:00Z</dcterms:created>
  <dc:creator>Csongrád Város</dc:creator>
  <dc:description/>
  <dc:language>en-US</dc:language>
  <cp:lastModifiedBy>szvoblas</cp:lastModifiedBy>
  <cp:lastPrinted>2018-05-07T10:20:00Z</cp:lastPrinted>
  <dcterms:modified xsi:type="dcterms:W3CDTF">2018-06-29T06:59:00Z</dcterms:modified>
  <cp:revision>3</cp:revision>
  <dc:subject/>
  <dc:title>………</dc:title>
</cp:coreProperties>
</file>